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rPr/>
      </w:pPr>
      <w:r>
        <w:rPr>
          <w:b/>
          <w:sz w:val="28"/>
          <w:szCs w:val="28"/>
        </w:rPr>
        <w:t>A war tactic for Germany was the shlifin plan which means that Germany was hoping for a quick war with France. It ended up turning into a four years worth of men being mowed down and being shot at after they hopped over the top of the trenches. The soldiers started to rebel about having to jump up and get sh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30:00Z</dcterms:created>
  <dc:creator>freemanje</dc:creator>
  <dc:description/>
  <cp:keywords/>
  <dc:language>en-US</dc:language>
  <cp:lastModifiedBy>freemanje</cp:lastModifiedBy>
  <dcterms:modified xsi:type="dcterms:W3CDTF">2009-01-09T13:51:00Z</dcterms:modified>
  <cp:revision>1</cp:revision>
  <dc:subject/>
  <dc:title>A war tactic for Germany was the shlifin plan which means that Germany was hoping for a quick war with France</dc:title>
</cp:coreProperties>
</file>